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ŚWIADCZENI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jektant : Leon Jatkiewicz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dres zamieszkania: 59-241 Legnickie Pole, Nowa Wieś Legnicka 90/3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r uprawnień: 608/01/DUW w zakresie sieci, instalacji i urządzeń sanitarnych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Zgodnie z art. 34 ust.3d pkt3) ustawy Prawo budowlane (Dz.U.2024.725 z późn. zmian.) oświadczam, że projekt zagospodarowania terenu dotyczący niniejszego zamierzenia budowlanego: </w:t>
      </w:r>
    </w:p>
    <w:p>
      <w:pPr>
        <w:pStyle w:val="TextBody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sz w:val="24"/>
          <w:szCs w:val="24"/>
        </w:rPr>
        <w:t xml:space="preserve">rozbudowy sieci wodociągowej i sieci kanalizacji sanitarnej 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iCs/>
          <w:sz w:val="24"/>
          <w:szCs w:val="24"/>
        </w:rPr>
        <w:t xml:space="preserve">na działce nr 13/7, 13/33, 17/3 obręb 0010 Karczowiska 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sz w:val="24"/>
          <w:szCs w:val="24"/>
        </w:rPr>
        <w:t xml:space="preserve">jednostka ewidencyjna 021102_2 Lubin (obszar wiejski)      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4"/>
          <w:szCs w:val="24"/>
        </w:rPr>
      </w:pPr>
      <w:r>
        <w:rPr>
          <w:rFonts w:cs="Tahoma" w:ascii="Tahoma" w:hAnsi="Tahoma"/>
          <w:b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st sporządzony zgodnie z obowiązującymi przepisami, zasadami wiedzy technicznej oraz rozstrzygnięciami dotyczącymi zamierzenia budowlanego.</w:t>
      </w:r>
    </w:p>
    <w:p>
      <w:pPr>
        <w:pStyle w:val="Normal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odpis projektanta</w:t>
      </w:r>
    </w:p>
    <w:p>
      <w:pPr>
        <w:pStyle w:val="Normal"/>
        <w:ind w:left="6372" w:hanging="0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Heading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53:00Z</dcterms:created>
  <dc:creator>xx</dc:creator>
  <dc:description/>
  <dc:language>en-US</dc:language>
  <cp:lastModifiedBy>admin</cp:lastModifiedBy>
  <cp:lastPrinted>2025-04-03T12:49:00Z</cp:lastPrinted>
  <dcterms:modified xsi:type="dcterms:W3CDTF">2025-04-03T10:49:00Z</dcterms:modified>
  <cp:revision>6</cp:revision>
  <dc:subject/>
  <dc:title>Legnica,2000</dc:title>
</cp:coreProperties>
</file>